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240" w:after="0"/>
        <w:jc w:val="center"/>
        <w:rPr>
          <w:b/>
          <w:b/>
          <w:bCs/>
          <w:sz w:val="28"/>
          <w:szCs w:val="28"/>
          <w:lang w:eastAsia="it-IT"/>
        </w:rPr>
      </w:pPr>
      <w:bookmarkStart w:id="0" w:name="_Hlk56753904"/>
      <w:bookmarkEnd w:id="0"/>
      <w:r>
        <w:rPr>
          <w:b/>
          <w:bCs/>
          <w:sz w:val="28"/>
          <w:szCs w:val="28"/>
          <w:lang w:eastAsia="it-IT"/>
        </w:rPr>
        <w:t>PROCEDURA APERTA (A RILEVANZA COMUNITARIA) PER LA PROGETTAZIONE, COSTRUZIONE E FORNITURA DI N.2 NAVI MULTISCAFO, TIPO CATAMARANO, A PROPULSIONE TOTALMENTE ELETTRICA, IDONEA AL TRASPORTO PASSEGGERI IN SERVIZIO PUBBLICO DI LINEA NELLE ACQUE INTERNE NAZIONALI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 L’ENTE: AUTORITA’ DI BACINO LACUALE DEI LAGHI D’ISEO, ENDINE E MORO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UP: C90H22000010003          CIG:     9690486A04           CODICE NUTS:     ITC46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bookmarkEnd w:id="2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3" w:name="_Hlk56753971"/>
      <w:bookmarkStart w:id="4" w:name="_Hlk5675397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Calibri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Calibri" w:hAnsi="OpenSymbol;Calibri" w:cs="OpenSymbol;Calibri"/>
      <w:sz w:val="20"/>
      <w:szCs w:val="20"/>
    </w:rPr>
  </w:style>
  <w:style w:type="character" w:styleId="WW8Num3z0">
    <w:name w:val="WW8Num3z0"/>
    <w:qFormat/>
    <w:rPr>
      <w:rFonts w:ascii="Symbol" w:hAnsi="Symbol" w:cs="OpenSymbol;Calibri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Calibri" w:hAnsi="OpenSymbol;Calibri" w:cs="OpenSymbol;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Daniela Gregori</cp:lastModifiedBy>
  <cp:lastPrinted>2023-03-16T11:42:00Z</cp:lastPrinted>
  <dcterms:modified xsi:type="dcterms:W3CDTF">2023-03-16T10:42:00Z</dcterms:modified>
  <cp:revision>7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