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5 – INFORTUN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TECN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44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44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pacing w:lineRule="atLeast" w:line="360"/>
        <w:rPr>
          <w:rFonts w:ascii="Calibri" w:hAnsi="Calibri" w:eastAsia="MS Mincho;ＭＳ 明朝" w:cs="Calibri"/>
          <w:iCs/>
          <w:sz w:val="22"/>
          <w:szCs w:val="22"/>
        </w:rPr>
      </w:pPr>
      <w:r>
        <w:rPr>
          <w:rFonts w:eastAsia="MS Mincho;ＭＳ 明朝" w:cs="Calibri" w:ascii="Calibri" w:hAnsi="Calibri"/>
          <w:iCs/>
          <w:sz w:val="22"/>
          <w:szCs w:val="22"/>
        </w:rPr>
      </w:r>
      <w:bookmarkStart w:id="1" w:name="_Hlk56506549"/>
      <w:bookmarkStart w:id="2" w:name="_Hlk56506549"/>
      <w:bookmarkEnd w:id="2"/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i accettare integralmente il Capitolato </w:t>
      </w:r>
      <w:r>
        <w:rPr>
          <w:rFonts w:cs="Calibri" w:ascii="Calibri" w:hAnsi="Calibri"/>
          <w:b/>
          <w:sz w:val="22"/>
          <w:szCs w:val="22"/>
        </w:rPr>
        <w:t>INFORTUNI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;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VERO</w:t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 xml:space="preserve">di accettare integralmente il Capitolato Tecnico </w:t>
      </w:r>
      <w:r>
        <w:rPr>
          <w:rFonts w:cs="Calibri" w:ascii="Calibri" w:hAnsi="Calibri"/>
          <w:b/>
          <w:sz w:val="22"/>
          <w:szCs w:val="22"/>
        </w:rPr>
        <w:t>INFORTUNI</w:t>
      </w:r>
      <w:r>
        <w:rPr>
          <w:rFonts w:cs="Calibri" w:ascii="Calibri" w:hAnsi="Calibri"/>
          <w:sz w:val="22"/>
          <w:szCs w:val="22"/>
        </w:rPr>
        <w:t xml:space="preserve"> di gara per il quale intende presentare offerta, fatto salvo l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varianti </w:t>
      </w:r>
      <w:r>
        <w:rPr>
          <w:rFonts w:cs="Calibri" w:ascii="Calibri" w:hAnsi="Calibri"/>
          <w:sz w:val="22"/>
          <w:szCs w:val="22"/>
        </w:rPr>
        <w:t>di seguito specificate: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</w:rPr>
        <w:t xml:space="preserve">Si propongono le seguenti </w:t>
      </w:r>
      <w:r>
        <w:rPr>
          <w:rFonts w:cs="Calibri" w:ascii="Calibri" w:hAnsi="Calibri"/>
          <w:b/>
          <w:u w:val="single"/>
        </w:rPr>
        <w:t>varianti quantitative:</w:t>
      </w:r>
    </w:p>
    <w:p>
      <w:pPr>
        <w:pStyle w:val="Normal"/>
        <w:tabs>
          <w:tab w:val="clear" w:pos="708"/>
          <w:tab w:val="left" w:pos="292" w:leader="none"/>
        </w:tabs>
        <w:spacing w:lineRule="atLeast" w:line="360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2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282"/>
        <w:gridCol w:w="1548"/>
        <w:gridCol w:w="1468"/>
      </w:tblGrid>
      <w:tr>
        <w:trPr>
          <w:trHeight w:val="567" w:hRule="atLeast"/>
          <w:cantSplit w:val="true"/>
        </w:trPr>
        <w:tc>
          <w:tcPr>
            <w:tcW w:w="6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MIGLIORIA ACCETTATA DALLA 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SOCIETÀ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BARRARE CON LA X L’OFFERTA FORMULATA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PUNTI</w:t>
            </w:r>
          </w:p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SSEGNATI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RT. 3 – DURATA DELL’ASSICURAZIONE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inuncia al recesso annuale per la Società -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ccettazione della seguente riformulazione dell’Art. 3 comma 4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È comunque nella facoltà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del Contraente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recedere dalla presente assicurazione al termine di ogni periodo assicurativo mediante disdetta da inviare, tramite Raccomandata A/R o PEC (posta elettronica certificata) spedita almeno 180 (centottanta) giorni prima della scadenza annuale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RT. 5 - FACOLTA’ DI RECESSO IN CASO DI SINISTR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liminazione della facoltà di recesso e riformulazione dell’articolo nei seguenti term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  <w:t>Il recesso in caso di sinistro non si applica alla presente assicurazione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RT. 17 – punto e) RIMBORSO SPESE MEDICHE A SEGUITO DI INFORTUNIO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Elevazione del limite di indennizzo per ogni persona infortunata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5.0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8.0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ed aumento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1.0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.0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per ogni persona le spese per cure odontoiatriche e protesi dentari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ART. 18 – punto c) INDENNITA’ DA RICOVERO PER GESSATURA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iaria di € 3.000,00 per tutte le categori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56"/>
                <w:szCs w:val="56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bookmarkStart w:id="3" w:name="_Hlk7621704"/>
            <w:bookmarkEnd w:id="3"/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CATEGORIE E CAPITALI ASSICURATI – CATEGORIA B</w:t>
            </w:r>
          </w:p>
          <w:p>
            <w:pPr>
              <w:pStyle w:val="Normal"/>
              <w:suppressAutoHyphens w:val="true"/>
              <w:spacing w:lineRule="atLeast" w:line="28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Elevazione della somma assicurata per assicurato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00.000,00 a € 25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caso morte e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0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5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invalidità permanente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CATEGORIE E CAPITALI ASSICURATI – CATEGORIA C</w:t>
            </w:r>
          </w:p>
          <w:p>
            <w:pPr>
              <w:pStyle w:val="Normal"/>
              <w:suppressAutoHyphens w:val="tru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Elevazione della somma assicurata per assicurato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00.000,00 a € 25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caso morte e d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0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€ 250.000,00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invalidità permanente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56"/>
                <w:szCs w:val="56"/>
                <w:lang w:eastAsia="en-US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8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ART. 17 Lettera B) - INVALIDITA’ PERMANENTE </w:t>
            </w:r>
          </w:p>
          <w:p>
            <w:pPr>
              <w:pStyle w:val="Normal"/>
              <w:suppressAutoHyphens w:val="true"/>
              <w:autoSpaceDE w:val="false"/>
              <w:spacing w:lineRule="atLeast" w:line="28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Sostituzione dell’ultimo capoverso come segue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1320" w:leader="none"/>
              </w:tabs>
              <w:suppressAutoHyphens w:val="true"/>
              <w:spacing w:lineRule="atLeast" w:line="280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Qualora l’invalidità permanente, valutata secondo i criteri indicati, sia pari almeno a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50%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verrà corrisposto un indennizzo pari al 100% del capitale assicurato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56"/>
                <w:szCs w:val="56"/>
              </w:rPr>
              <w:t>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32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32"/>
                <w:lang w:eastAsia="en-US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485824908"/>
      <w:bookmarkStart w:id="5" w:name="_Hlk485824908"/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r>
        <w:rPr>
          <w:rFonts w:cs="Calibri" w:ascii="Calibri" w:hAnsi="Calibri"/>
          <w:sz w:val="22"/>
          <w:szCs w:val="22"/>
        </w:rPr>
        <w:t>Il concorrente dichiara di accettare che, nel caso in cui non provveda a barrare alcuna variante quantitativ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tazione Appaltante procederà attribuendo </w:t>
      </w:r>
      <w:r>
        <w:rPr>
          <w:rFonts w:cs="Calibri" w:ascii="Calibri" w:hAnsi="Calibri"/>
          <w:bCs/>
          <w:sz w:val="22"/>
          <w:szCs w:val="22"/>
        </w:rPr>
        <w:t>zero pun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tLeast" w:line="360"/>
        <w:textAlignment w:val="baseline"/>
        <w:rPr/>
      </w:pPr>
      <w:bookmarkStart w:id="6" w:name="_Hlk485824908"/>
      <w:r>
        <w:rPr>
          <w:rFonts w:cs="Calibri" w:ascii="Calibri" w:hAnsi="Calibri"/>
          <w:sz w:val="22"/>
          <w:szCs w:val="22"/>
        </w:rPr>
        <w:t>Il concorrente dichiara di accettare che, nel caso in cui provveda a barrare più opzioni della stessa variante quantitativa, la Stazione Appaltante terrà in considerazione l’offerta più favorevole</w:t>
      </w:r>
      <w:bookmarkEnd w:id="6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360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/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5 - Polizza Infortuni</w:t>
      <w:tab/>
      <w:t>COMUNE DI ISEO</w:t>
      <w:tab/>
      <w:t>Modello Offerta Tecn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nivers" w:hAnsi="Univers" w:cs="Univers"/>
      <w:b w:val="false"/>
      <w:i w:val="false"/>
      <w:sz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43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7T13:21:00Z</dcterms:modified>
  <cp:revision>4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