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1 – ALL RISK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TECN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44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pacing w:lineRule="atLeast" w:line="360"/>
        <w:rPr>
          <w:rFonts w:ascii="Calibri" w:hAnsi="Calibri" w:eastAsia="MS Mincho;ＭＳ 明朝" w:cs="Calibri"/>
          <w:iCs/>
          <w:sz w:val="22"/>
          <w:szCs w:val="22"/>
        </w:rPr>
      </w:pPr>
      <w:r>
        <w:rPr>
          <w:rFonts w:eastAsia="MS Mincho;ＭＳ 明朝" w:cs="Calibri" w:ascii="Calibri" w:hAnsi="Calibri"/>
          <w:iCs/>
          <w:sz w:val="22"/>
          <w:szCs w:val="22"/>
        </w:rPr>
      </w:r>
      <w:bookmarkStart w:id="1" w:name="_Hlk56506549"/>
      <w:bookmarkStart w:id="2" w:name="_Hlk56506549"/>
      <w:bookmarkEnd w:id="2"/>
    </w:p>
    <w:p>
      <w:pPr>
        <w:pStyle w:val="Normal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integralmente il Capitolato </w:t>
      </w:r>
      <w:bookmarkStart w:id="3" w:name="_Hlk109119479"/>
      <w:r>
        <w:rPr>
          <w:rFonts w:cs="Calibri" w:ascii="Calibri" w:hAnsi="Calibri"/>
          <w:b/>
          <w:sz w:val="22"/>
          <w:szCs w:val="22"/>
        </w:rPr>
        <w:t>ALL RISKS PROPERTY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3"/>
      <w:r>
        <w:rPr>
          <w:rFonts w:cs="Calibri" w:ascii="Calibri" w:hAnsi="Calibri"/>
          <w:sz w:val="22"/>
          <w:szCs w:val="22"/>
        </w:rPr>
        <w:t>di gara per il quale intende presentare offerta;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VERO</w:t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integralmente il Capitolato Tecnico </w:t>
      </w:r>
      <w:r>
        <w:rPr>
          <w:rFonts w:cs="Calibri" w:ascii="Calibri" w:hAnsi="Calibri"/>
          <w:b/>
          <w:sz w:val="22"/>
          <w:szCs w:val="22"/>
        </w:rPr>
        <w:t>ALL RISKS PROPERTY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, fatto salvo l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varianti </w:t>
      </w:r>
      <w:r>
        <w:rPr>
          <w:rFonts w:cs="Calibri" w:ascii="Calibri" w:hAnsi="Calibri"/>
          <w:sz w:val="22"/>
          <w:szCs w:val="22"/>
        </w:rPr>
        <w:t>di seguito specificate: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</w:rPr>
        <w:t xml:space="preserve">Si propongono le seguenti </w:t>
      </w:r>
      <w:r>
        <w:rPr>
          <w:rFonts w:cs="Calibri" w:ascii="Calibri" w:hAnsi="Calibri"/>
          <w:b/>
          <w:sz w:val="22"/>
          <w:szCs w:val="22"/>
          <w:u w:val="single"/>
        </w:rPr>
        <w:t>varianti quantitative:</w:t>
      </w:r>
    </w:p>
    <w:p>
      <w:pPr>
        <w:pStyle w:val="Normal"/>
        <w:tabs>
          <w:tab w:val="clear" w:pos="708"/>
          <w:tab w:val="left" w:pos="292" w:leader="none"/>
        </w:tabs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9"/>
        <w:gridCol w:w="1418"/>
        <w:gridCol w:w="1448"/>
      </w:tblGrid>
      <w:tr>
        <w:trPr/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MIGLIORIA ACCETTATA DALLA SOCIETA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BARRARE CON LA X L’OFFERTA FORMUL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PUNTI ASSEGNA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RT. 1 – DURATA DEL CONTRATTO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nserimento clausola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Arial"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D0D0D"/>
                <w:sz w:val="22"/>
                <w:szCs w:val="22"/>
              </w:rPr>
              <w:t>La Società s’impegna a prorogare l’assicurazione, per il periodo massimo suddetto, alle medesime condizioni contrattuali ed economiche in vigore e il relativo rateo di premio verrà corrisposto nei termini di cui all’articolo PAGAMENTO DEL PREMIO – DECORRENZA DELL’ASSICURAZIONE, salvo ulteriori proroghe concordate tra le parti.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D0D0D"/>
                <w:sz w:val="22"/>
                <w:szCs w:val="22"/>
              </w:rPr>
              <w:t xml:space="preserve">Tale facoltà può essere esercitata una o più volte nell’ambito di tale periodo, con il massimo comunque di 180 giorni </w:t>
            </w:r>
            <w:r>
              <w:rPr>
                <w:rFonts w:cs="Arial" w:ascii="Calibri" w:hAnsi="Calibri"/>
                <w:b/>
                <w:i/>
                <w:color w:val="0D0D0D"/>
                <w:sz w:val="22"/>
                <w:szCs w:val="22"/>
              </w:rPr>
              <w:t>anche nel caso in cui venga inviata la disdetta annuale di cui all’articolo RECESSO ANTICIPATO ANNUAL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RT. 2– RECESSO ANTICIPATO ANNUALE</w:t>
            </w:r>
          </w:p>
          <w:p>
            <w:pPr>
              <w:pStyle w:val="Normal"/>
              <w:suppressAutoHyphens w:val="true"/>
              <w:spacing w:lineRule="atLeast" w:line="280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Elevazione del termine per la Società a 120 giorni.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Testo nuovo articolo: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 xml:space="preserve">È attribuita al Contraente facoltà di recedere dalla presente polizza a ogni scadenza anniversaria, mediante lettera raccomandata o posta elettronica certificata (PEC) da inviarsi almeno 90 giorni prima di ogni scadenza annuale. </w:t>
            </w:r>
            <w:r>
              <w:rPr>
                <w:rFonts w:eastAsia="Calibri" w:cs="Arial" w:ascii="Calibri" w:hAnsi="Calibri"/>
                <w:b/>
                <w:bCs/>
                <w:i/>
                <w:sz w:val="22"/>
                <w:szCs w:val="22"/>
                <w:lang w:eastAsia="en-US"/>
              </w:rPr>
              <w:t>È attribuita alla Società la facoltà di recedere dalla presente polizza a ogni scadenza anniversaria, mediante lettera raccomandata o p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osta elettronica </w:t>
            </w:r>
            <w:r>
              <w:rPr>
                <w:rFonts w:eastAsia="Calibri" w:cs="Arial" w:ascii="Calibri" w:hAnsi="Calibri"/>
                <w:b/>
                <w:bCs/>
                <w:i/>
                <w:sz w:val="22"/>
                <w:szCs w:val="22"/>
                <w:lang w:eastAsia="en-US"/>
              </w:rPr>
              <w:t>certificata (PEC) da inviarsi almeno 120 giorni prima di ogni scadenza annual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RT. 2– RECESSO ANTICIPATO ANNUALE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Rinuncia da parte della Società di esercitare la facoltà di recesso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Testo nuovo articolo: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È attribuita al Contraente facoltà di recedere dalla presente polizza a ogni scadenza anniversaria, mediante lettera raccomandata o posta elettronica certificata (PEC) da inviarsi almeno 90 giorni prima di ogni scadenza annuale.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2"/>
                <w:szCs w:val="22"/>
                <w:lang w:eastAsia="en-US"/>
              </w:rPr>
              <w:t>In alternativa alla variante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  <w:tab w:val="left" w:pos="1080" w:leader="none"/>
                <w:tab w:val="left" w:pos="1680" w:leader="none"/>
                <w:tab w:val="left" w:pos="2280" w:leader="none"/>
                <w:tab w:val="left" w:pos="2880" w:leader="none"/>
                <w:tab w:val="left" w:pos="3480" w:leader="none"/>
                <w:tab w:val="left" w:pos="4080" w:leader="none"/>
                <w:tab w:val="left" w:pos="4680" w:leader="none"/>
                <w:tab w:val="left" w:pos="5280" w:leader="none"/>
                <w:tab w:val="left" w:pos="5880" w:leader="none"/>
                <w:tab w:val="left" w:pos="6480" w:leader="none"/>
                <w:tab w:val="left" w:pos="7080" w:leader="none"/>
                <w:tab w:val="left" w:pos="7680" w:leader="none"/>
                <w:tab w:val="left" w:pos="8280" w:leader="none"/>
                <w:tab w:val="left" w:pos="90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. 9 - RECESSO DAL CONTRATTO IN CASO DI SINISTRO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ostituzione del testo dell’art. con il seguente: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Il recesso in caso di sinistro non si applica alla presente assicurazion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RT. 33 - SPESE PER ONOR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GEGNERI, ARCHITETTI E PROFESSIONISTI - Inserimento Claim Preparation Fe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ono inoltre a carico della Società le spese, nessuna esclusa, di onorari di architetti, ingegneri, società di consulenza o altri professionisti appositamente incaricati allo scopo dal Contraente per la preparazione, la presentazione, la certificazione e la verifica di tutti i documenti, prove o informazioni richieste dall’assicuratore o dal perito in conseguenza di un danno assicurato a termini di polizz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 pagamento sarà eseguito direttamente dalla Società a favore del soggetto incaricato.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a Società indennizza tali spese in deroga al disposto di cui all'articolo 1907 del Codice Civile, con il limite di € 10.000,00 per ann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ART. 46 - DEROGA ALL’ ASSICURAZIONE PARZIAL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Elevazione limite 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 xml:space="preserve">(…). 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Tuttavia, qualora l’ammontare del danno accertato, al lordo di eventuali franchigie o scoperti, risulti uguale o inferiore a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ar-SA"/>
              </w:rPr>
              <w:t xml:space="preserve"> € 25.000,00 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la Società indennizza tale danno senza applicazione della proporzionale di cui al disposto dell’art. 1907 del Codice Civile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RT. 51 - EVENTI ATMOSFERICI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–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Eliminazione dell’esclusione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ar-SA"/>
              </w:rPr>
              <w:t>Sono inoltre esclusi i beni mobili posti all’aperto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,</w:t>
            </w: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 xml:space="preserve"> baracche in legno o di plastica e quanto in esse contenuto, fabbricati o tettoie aperte da uno o più lati e quanto in essi contenuto</w:t>
            </w:r>
            <w:r>
              <w:rPr>
                <w:rFonts w:cs="Calibri" w:ascii="Calibri" w:hAnsi="Calibri"/>
                <w:i/>
                <w:iCs/>
                <w:strike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serbatoi, cavi aerei, antenne gru, ciminiere, e simili installazioni esterne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ar-SA"/>
              </w:rPr>
              <w:t xml:space="preserve"> quando danneggiati da eventi atmosferici, inondazioni, alluvioni, allagamenti. Sono invece compresi serbatoi, macchinari e impianti situati all’aperto per loro naturale uso e destinazion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ART.78 -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DETERMINAZIONE DEL DANNO PER I BENI ELETTRONICI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Eliminazione periodo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Questa valorizzazione riguarda solo beni assicurati in stato di attività o funzione (non costituiscono inattività o non funzionamento le sospensioni temporanee, anche prolungate, per manutenzione, revisione o per esigenze o schemi operativi decisi dall’assicurato) ed è valida a condizione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aa) che i danni si siano verificati entro i 10 anni successivi a quello di costruzione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bb) il rimpiazzo o la riparazione siano eseguiti entro i tempi  necessar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 xml:space="preserve">cc) il costruttore non abbia cessato la fabbricazione del bene danneggiato o distrutto, oppure questo sia ancora    disponibile o siano disponibili i pezzi di ricambio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Qualora non siano soddisfatte una di tali condizioni si applicano le norme che seguono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aaa) si stima il valore del bene al momento del sinistro, tenuto conto della sua vetustà e del suo deperimento per uso o altra causa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 xml:space="preserve">bbb) si stima il valore ricavabile dai residui. </w:t>
            </w:r>
            <w:r>
              <w:rPr>
                <w:rFonts w:eastAsia="Calibri" w:cs="Calibri" w:ascii="Calibri" w:hAnsi="Calibri"/>
                <w:i/>
                <w:strike/>
                <w:sz w:val="22"/>
                <w:szCs w:val="22"/>
                <w:lang w:eastAsia="ar-SA"/>
              </w:rPr>
              <w:t>L’indennizzo massimo sarà pari all’importo stimato come aaa), defalcato dell’importo come bbb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ART.78 -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DETERMINAZIONE DEL DANNO PER I BENI ELETTRONICI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Eliminazione periodo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ar-SA"/>
              </w:rPr>
              <w:t>Questa valorizzazione riguarda solo beni assicurati in stato di attività o funzione (non costituiscono inattività o non funzionamento le sospensioni temporanee, anche prolungate, per manutenzione, revisione o per esigenze o schemi operativi decisi dall’assicurato) ed è valida a condizione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  <w:t>aa) che i danni si siano verificati entro i 10 anni successivi a quello di costruzione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In alternativa variante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RT. 85 – LIMITI DI INDENNIZZO E RISARCIMENTO – FRANCHIGIE E SCOPERTI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FANCHIGIA FRONTALE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Riduzione della franchigia frontale d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1.000,00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 xml:space="preserve">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€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SPESE DI DEMOLIZIONE E SGOMBERO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Rifiuti tossico nocivi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Elevazione del limite di indennizzo per periodo di assicurazione 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100.000,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€ 15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SPESE DI BONIFICA, DECONTAMINAZIONE (…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Elevazione del limite di indennizzo per sinistro e per periodo di assicurazione 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€ 10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€ 2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TERREMOTO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Abolizione scoperto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– Franchigia Min. 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15.000,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1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TERREMOTO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Elevazione del limite di indennizzo per sinistro e periodo di assicurazione 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12.500.000,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€ 15.000.000,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INONDAZIONI, ALLUVIO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Abolizione scoperto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Franchigia Min. 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15.000,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€ 1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INONDAZIONI, ALLUVIONI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Elevazione del limite di indennizzo dal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50%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l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60%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S.A. della singola partita per evento, max € 5.0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- ALLAGAMENT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Elevazione del limite di indennizzo per sinistro e per periodo di assicurazione 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€ 2.000.000,00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€ 3.0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SOVRACCARICO NEVE E GHIACCIO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Abolizione scoperto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Franchigia Min. 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5.000,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€ 2.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TERRORISMO E SABOTAGGIO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Abolizione scoperto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Franchigia Min. 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€ 10.000,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€ 5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BENI ELETTRONICI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Riduzione della franchigia d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1.000,00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BENI ELETTRONICI A IMPIEGO MOBILE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Riduzione della franchigia d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1.000,00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SUPPORTO DATI E RICOSTRUZIONE DATI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Riduzione della franchigia d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1.000,00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CONDUTTORI ESTERNI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Riduzione della franchigia d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1.000,00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 €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56"/>
                <w:szCs w:val="56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56"/>
                <w:szCs w:val="56"/>
                <w:lang w:eastAsia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ART. 85 – LIMITI DI INDENNIZZO E RISARCIMENTO – FRANCHIGIE E SCOPERTI – URTO VEICOLI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Riduzione della franchigia 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€ 500,00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€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6"/>
                <w:szCs w:val="56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2" w:leader="none"/>
        </w:tabs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bookmarkStart w:id="4" w:name="_Hlk485824908"/>
      <w:r>
        <w:rPr>
          <w:rFonts w:cs="Calibri" w:ascii="Calibri" w:hAnsi="Calibri"/>
          <w:sz w:val="22"/>
          <w:szCs w:val="22"/>
        </w:rPr>
        <w:t>Il concorrente dichiara di accettare che, nel caso in cui non provveda a barrare alcuna variante quantitativ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tazione Appaltante procederà attribuendo </w:t>
      </w:r>
      <w:r>
        <w:rPr>
          <w:rFonts w:cs="Calibri" w:ascii="Calibri" w:hAnsi="Calibri"/>
          <w:bCs/>
          <w:sz w:val="22"/>
          <w:szCs w:val="22"/>
        </w:rPr>
        <w:t>zero pun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bookmarkStart w:id="5" w:name="_Hlk485824908"/>
      <w:r>
        <w:rPr>
          <w:rFonts w:cs="Calibri" w:ascii="Calibri" w:hAnsi="Calibri"/>
          <w:sz w:val="22"/>
          <w:szCs w:val="22"/>
        </w:rPr>
        <w:t>Il concorrente dichiara di accettare che, nel caso in cui provveda a barrare più opzioni della stessa variante quantitativa, la Stazione Appaltante terrà in considerazione l’offerta più favorevole</w:t>
      </w:r>
      <w:bookmarkEnd w:id="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360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/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1 - Polizza ALL RISKS</w:t>
      <w:tab/>
      <w:t>COMUNE DI ISEO</w:t>
      <w:tab/>
      <w:t>Modello Offerta Tecn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i w:val="false"/>
      <w:i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  <w:b w:val="false"/>
      <w:i w:val="false"/>
      <w:sz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07T12:50:00Z</dcterms:modified>
  <cp:revision>28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