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AFFIDAMENTO DEL SERVIZIO DI A</w:t>
      </w:r>
      <w:bookmarkStart w:id="1" w:name="_Hlk114065552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SSISTENZA DOMICILIARE (S.A.D.) PER NON AUTOSUFFICIENTI E PER SOGGETTI DISABILI,</w:t>
      </w:r>
      <w:bookmarkEnd w:id="1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PERIODO 01/11/2022 – 31/10/2024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CIG: </w:t>
      </w:r>
      <w:r>
        <w:rPr>
          <w:rFonts w:eastAsia="Times New Roman" w:cs="Times New Roman"/>
          <w:b/>
          <w:bCs/>
          <w:kern w:val="0"/>
          <w:sz w:val="26"/>
          <w:szCs w:val="26"/>
          <w:lang w:val="en-US" w:eastAsia="it-IT" w:bidi="ar-SA"/>
        </w:rPr>
        <w:t xml:space="preserve">9406472242 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2" w:name="_Hlk56753904"/>
      <w:bookmarkEnd w:id="2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3" w:name="_Hlk56753971"/>
      <w:bookmarkEnd w:id="3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  <w:bookmarkStart w:id="4" w:name="_Hlk56753971"/>
      <w:bookmarkStart w:id="5" w:name="_Hlk5675397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jc w:val="center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del Sebino Bresciano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Daniela Gregori</cp:lastModifiedBy>
  <cp:lastPrinted>2019-02-27T09:44:00Z</cp:lastPrinted>
  <dcterms:modified xsi:type="dcterms:W3CDTF">2022-09-14T14:35:00Z</dcterms:modified>
  <cp:revision>11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