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ffidamento del servizio servizio di assistenza per l’autonomia e la comunicazione personale in ambito scolastico (</w:t>
            </w:r>
            <w:r>
              <w:rPr>
                <w:b/>
                <w:bCs/>
                <w:i/>
                <w:sz w:val="28"/>
                <w:szCs w:val="28"/>
              </w:rPr>
              <w:t xml:space="preserve">ad personam) </w:t>
            </w:r>
            <w:r>
              <w:rPr>
                <w:b/>
                <w:bCs/>
                <w:sz w:val="28"/>
                <w:szCs w:val="28"/>
              </w:rPr>
              <w:t>destinato ad alunni diversamente abili – Comune di Iseo (B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CIG: 930437879E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b/>
          <w:sz w:val="24"/>
          <w:szCs w:val="24"/>
        </w:rPr>
        <w:t>Servizio di “assistenza ad personam” per l’autonomia e la comunicazione personale in ambito scolastico (ad personam) destinato ad alunni diversamente abili per il Comune di Iseo – anni Scolastici 2022/2023 - 2023/2024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 in via………………………………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/>
        </w:rPr>
        <w:t>servizi di assistenza ad personam</w:t>
      </w:r>
      <w:r>
        <w:rPr>
          <w:bCs/>
        </w:rPr>
        <w:t xml:space="preserve"> negli anni scolastici 2022/2023 e 2023/2024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06-30T13:49:00Z</dcterms:modified>
  <cp:revision>7</cp:revision>
  <dc:subject/>
  <dc:title/>
</cp:coreProperties>
</file>