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APPALTO DI CONCESSIONE D’USO DELL’IMMOBILE DENOMINATO “BAR PORTICI” DI PROPRIETÁ DEL COMUNE DI SULZANO - 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8897553D00-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09-08T14:40:00Z</dcterms:modified>
  <cp:revision>1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