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color w:val="000000"/>
          <w:kern w:val="0"/>
          <w:sz w:val="20"/>
          <w:szCs w:val="20"/>
          <w:lang w:eastAsia="it-IT" w:bidi="ar-SA"/>
        </w:rPr>
      </w:pPr>
      <w:r>
        <w:rPr>
          <w:rFonts w:cs="Arial" w:ascii="Garamond" w:hAnsi="Garamond"/>
          <w:b/>
          <w:bCs/>
          <w:kern w:val="0"/>
          <w:sz w:val="20"/>
          <w:szCs w:val="20"/>
          <w:lang w:eastAsia="en-US" w:bidi="ar-SA"/>
        </w:rPr>
        <w:t>PARTENARIATO PUBBLICO PRIVATO PER LA PROGETTAZIONE, COSTRUZIONE E MESSA A DISPOSIZIONE DI UN EDIFICIO NZEB (NEARLY ZERO ENERGY BUILDING) PER IMPIEGHI DI PUBBLICA UTILITÀ NEL COMUNE DI OSPITALETTO (BS) - CIG MASTER: 89066575DE - CUP: C78I21001280002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lang w:val="en-US" w:eastAsia="en-US" w:bidi="ar-SA"/>
            </w:rPr>
            <w:drawing>
              <wp:inline distT="0" distB="0" distL="0" distR="0">
                <wp:extent cx="628015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ＭＳ 明朝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ＭＳ 明朝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 xml:space="preserve">Certificato di SGQ </w:t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ＭＳ 明朝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ＭＳ 明朝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>N° 50 100 14229</w:t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54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1-09-20T07:11:00Z</dcterms:modified>
  <cp:revision>11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