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Servizio di ristorazione scolastica per gli anni scolastici 2021/2022 e 2022/2023 per il Comune di Sale Marasino 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88613476DF -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bookmarkStart w:id="3" w:name="_Hlk5675397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08-04T08:55:00Z</dcterms:modified>
  <cp:revision>10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