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20"/>
          <w:szCs w:val="20"/>
          <w:lang w:eastAsia="en-US" w:bidi="ar-SA"/>
        </w:rPr>
        <w:t>PROCEDURA APERTA PER L’AFFIDAMENTO DEL SERVIZIO CENTRO AGGREGAZIONE GIOVANILE (C.A.G.) PER GLI ANNI SCOLASTICI 2021/2022 - 2022/2023 – CON POSSIBILITA’ DI RINNOVO GLI ANNI SCOLASTICI 2023/2024 – 2024/2025 – CIG: 8863729490 - COMUNE DI SAREZZO (BS)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 w:bidi="ar-SA"/>
            </w:rPr>
            <w:drawing>
              <wp:inline distT="0" distB="0" distL="0" distR="0">
                <wp:extent cx="628015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Yu Gothic UI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Yu Gothic UI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 xml:space="preserve">Certificato di SGQ </w:t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Yu Gothic UI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Yu Gothic UI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>N° 50 100 14229</w:t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IDAutomationHC39M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0">
    <w:name w:val="WW8Num3z0"/>
    <w:qFormat/>
    <w:rPr>
      <w:rFonts w:ascii="Symbol" w:hAnsi="Symbol" w:cs="OpenSymbol;IDAutomationHC39M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IDAutomationHC39M" w:hAnsi="OpenSymbol;IDAutomationHC39M" w:eastAsia="OpenSymbol;IDAutomationHC39M" w:cs="OpenSymbol;IDAutomationHC39M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07:00Z</dcterms:created>
  <dc:creator>fdemarco</dc:creator>
  <dc:description/>
  <cp:keywords/>
  <dc:language>en-US</dc:language>
  <cp:lastModifiedBy>CUC</cp:lastModifiedBy>
  <cp:lastPrinted>2019-02-27T09:44:00Z</cp:lastPrinted>
  <dcterms:modified xsi:type="dcterms:W3CDTF">2021-08-11T07:07:00Z</dcterms:modified>
  <cp:revision>2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