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“</w:t>
      </w:r>
      <w:r>
        <w:rPr>
          <w:rFonts w:cs="Arial" w:ascii="Garamond" w:hAnsi="Garamond"/>
          <w:b/>
          <w:bCs/>
          <w:kern w:val="2"/>
          <w:sz w:val="18"/>
          <w:szCs w:val="18"/>
          <w:u w:val="single"/>
          <w:lang w:eastAsia="en-US" w:bidi="ar-SA"/>
        </w:rPr>
        <w:t>APPALTO INTEGRATO</w:t>
      </w: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 SULLA BASE DEL PROGETTO DEFINITIVO PER LA "COSTRUZIONE DI UN NUOVO PALAZZETTO DELLO SPORT NEL COMUNE DI OSPITALETTO (BS)" PER CONTO DELLA SOCIETA’ SEVAT SCARL (BS) - CUP: C71B21003150005 - CIG: 8799189877 - CODICE NUTS: ITC47”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20.11.20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1-06-28T08:21:00Z</dcterms:modified>
  <cp:revision>23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