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/>
      </w:pPr>
      <w:bookmarkStart w:id="0" w:name="_Hlk56753904"/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SERVIZIO DI MENSA SCOLASTICA BIOLOGICA (DECRETO MINISTRO DELLE POLITICHE AGRICOLE ALIMENTARI E FORESTALI N. 14771 DEL 18 DICEMBRE 2017 “CRITERI E REQUISITI DELLE MENSE SCOLASTICHE BIOLOGICHE”), A RIDOTTO IMPATTO AMBIENTALE, NELLA SCUOLA DELL’INFANZIA STATALE E NELLA SCUOLA PRIMARIA DI PISOGNE CAPOLUOGO- ANNI SCOLASTICI: 2021/2022, 2022/2023, 2023/2024 CON POSSIBILITA’ DI PROROGA (2024/2025 E 2025/2026)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</w:t>
      </w:r>
      <w:r>
        <w:rPr/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8782696E01 - CODICE NUTS: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/>
      </w:pPr>
      <w:bookmarkStart w:id="3" w:name="_Hlk56753971"/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cucbrescia.cmsb@provincia.brescia.it</cp:lastModifiedBy>
  <cp:lastPrinted>2019-02-27T09:44:00Z</cp:lastPrinted>
  <dcterms:modified xsi:type="dcterms:W3CDTF">2021-06-07T09:10:00Z</dcterms:modified>
  <cp:revision>8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