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APERTA PER L’AFFIDAMENTO DEL SERVIZIO DI PREPARAZIONE E CONSEGNA PASTI A DOMICILIO PER ANZIANI E ALTRI SOGGETTI FRAGILI. PERIODO: 01/07/2021-30/06/2023, CON POSSIBILITÀ DI RINNOVO PER UN ULTERIORE BIENNIO. – CIG: 8768552604.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 w:bidi="ar-SA"/>
            </w:rPr>
            <w:drawing>
              <wp:inline distT="0" distB="0" distL="0" distR="0">
                <wp:extent cx="628015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ＭＳ 明朝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ＭＳ 明朝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 xml:space="preserve">Certificato di SGQ </w:t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ＭＳ 明朝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ＭＳ 明朝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>N° 50 100 14229</w:t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54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1-05-25T10:04:00Z</dcterms:modified>
  <cp:revision>8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