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L’AFFIDAMENTO DELLA GESTIONE DEL SERVIZIO EDUCATIVO ALL’INFANZIA 0-6 ANNI COMUNALE - PERIODO 01/09/2021 - 31/07/2023 – CON POSSIBILITA’ DI RINNOVO DAL 01/09/23 AL 31/07/2024 – COMUNE DI OSPITALETTO (BS) – CIG:</w:t>
      </w:r>
      <w:r>
        <w:rPr/>
        <w:t xml:space="preserve"> 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876591236C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IDAutomationHC39M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IDAutomationHC39M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IDAutomationHC39M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IDAutomationHC39M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1-05-25T07:31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