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92"/>
        <w:jc w:val="both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 xml:space="preserve">PROCEDURA APERTA PER L’AFFIDAMENTO IN CONCESSIONE DEL SERVIZIO DI GESTIONE E MANUTENZIONE DELL’IMPIANTO SEGGIOVIARIO COLLIO-ROCCOLO CRISPE, DEI SERVIZI E DELLE STRUTTURE ANNESSE PER IL PERIODO 01/06/2021 – 31/10/2021 – COMUNE DI COLLIO V.T. (BS) - CIG: 8743175840 - CODICE NUTS: ITC47 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 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2 – 19.09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IDAutomationHC39M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;Times New Roman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;Times New Roman" w:hAnsi="OpenSymbol;Times New Roman" w:cs="OpenSymbol;Times New Roman"/>
      <w:sz w:val="20"/>
      <w:szCs w:val="20"/>
    </w:rPr>
  </w:style>
  <w:style w:type="character" w:styleId="WW8Num3z0">
    <w:name w:val="WW8Num3z0"/>
    <w:qFormat/>
    <w:rPr>
      <w:rFonts w:ascii="Symbol" w:hAnsi="Symbol" w:cs="OpenSymbol;Times New Roman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;IDAutomationHC39M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IDAutomationHC39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IDAutomationHC39M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58:00Z</dcterms:created>
  <dc:creator>fdemarco</dc:creator>
  <dc:description/>
  <cp:keywords/>
  <dc:language>en-US</dc:language>
  <cp:lastModifiedBy>CUC</cp:lastModifiedBy>
  <cp:lastPrinted>2019-02-27T09:44:00Z</cp:lastPrinted>
  <dcterms:modified xsi:type="dcterms:W3CDTF">2021-05-07T10:58:00Z</dcterms:modified>
  <cp:revision>2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