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 xml:space="preserve">LAVORI PER L’ESECUZIONE DELLE OPERE DI PREVENZIONE AMBIENTALE SUL SITO DISCARICA “EX CAVA VALLOSA” FACENTE PARTE DEL SITO DI INTERESSE NAZIONALE “BRESCIA-CAFFARO” CIG: 8640541001 - CUP: J77I18000270001 - CODICE NUTS: ITC47 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1-02-22T11:13:00Z</dcterms:modified>
  <cp:revision>26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