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APERTA PER L’AFFIDAMENTO DEL SERVIZIO DI GESTIONE DELLA BIBLIOTECA DEL COMUNE DI CELLATICA PERIODO 01/08/2021 – 31/07/2023 - CON POSSIBILITÀ DI RINNOVO PER ULTERIORI TRE ANNI FINO AL 31/07/2026 CIG: 86254667B6 - CODICE NUTS: ITC47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Courier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Courier" w:hAnsi="OpenSymbol;Courier" w:cs="OpenSymbol;Courier"/>
      <w:sz w:val="20"/>
      <w:szCs w:val="20"/>
    </w:rPr>
  </w:style>
  <w:style w:type="character" w:styleId="WW8Num3z0">
    <w:name w:val="WW8Num3z0"/>
    <w:qFormat/>
    <w:rPr>
      <w:rFonts w:ascii="Symbol" w:hAnsi="Symbol" w:cs="OpenSymbol;Courier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Courier" w:hAnsi="OpenSymbol;Courier" w:cs="OpenSymbol;Courier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Courier" w:hAnsi="OpenSymbol;Courier" w:eastAsia="OpenSymbol;Courier" w:cs="OpenSymbol;Courier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1-02-09T11:26:00Z</dcterms:modified>
  <cp:revision>25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