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/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I SERVIZI DI GESTIONE ORDINARIA I.M.U. ED ACCERTAMENTI I.M.U./T.A.S.I. – PEREQUAZIONE CATASTALE – ASSISTENZA LEGALE - PERIODO 01/05/2021 – 30/10/2022 CON POSSIBILE RINNOVO PER LA STESSA DURATA COMUNE DI CASTENEDOLO (BS). </w:t>
      </w:r>
    </w:p>
    <w:p>
      <w:pPr>
        <w:pStyle w:val="Normal"/>
        <w:widowControl/>
        <w:suppressAutoHyphens w:val="false"/>
        <w:spacing w:lineRule="auto" w:line="360" w:before="100" w:after="142"/>
        <w:jc w:val="center"/>
        <w:rPr>
          <w:rFonts w:ascii="Garamond" w:hAnsi="Garamond" w:cs="Arial"/>
          <w:b/>
          <w:b/>
          <w:bCs/>
          <w:kern w:val="2"/>
          <w:sz w:val="18"/>
          <w:szCs w:val="18"/>
          <w:u w:val="single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u w:val="single"/>
          <w:lang w:eastAsia="en-US" w:bidi="ar-SA"/>
        </w:rPr>
        <w:t>APPALTO RISERVATO EX ART.112 D.LGS. 50/2016 S.M.I.  - CIG: 8618205FBC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1-02-05T09:46:00Z</dcterms:modified>
  <cp:revision>25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