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 xml:space="preserve">PROCEDURA APERTA PER L’AFFIDAMENTO DEI SERVIZI SOCIALI COMUNITARI E DOMICILIARI A FAVORE DELLA POPOLAZIONE ANZIANA E FRAGILE NEL COMUNE DI VILLA CARCINA (BS) - PERIODO 01/04/2021 – 31/03/2024 CON POSSIBILITA’ DI RINNOVO PER IL PERIODO 01/04/2024 – 31/03/2027 - CIG: 8603925784 - CODICE NUTS: ITC47 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ambria Math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IDAutomationHC39M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0">
    <w:name w:val="WW8Num3z0"/>
    <w:qFormat/>
    <w:rPr>
      <w:rFonts w:ascii="Symbol" w:hAnsi="Symbol" w:cs="OpenSymbol;IDAutomationHC39M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IDAutomationHC39M" w:hAnsi="OpenSymbol;IDAutomationHC39M" w:eastAsia="OpenSymbol;IDAutomationHC39M" w:cs="OpenSymbol;IDAutomationHC39M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Cambria Math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CUC</cp:lastModifiedBy>
  <cp:lastPrinted>2019-02-27T09:44:00Z</cp:lastPrinted>
  <dcterms:modified xsi:type="dcterms:W3CDTF">2021-01-21T12:46:00Z</dcterms:modified>
  <cp:revision>24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