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>PROCEDURA APERTA PER LA REALIZZAZIONE DEL SERVIZIO DI MANUTENZIONE ORDINARIA DEL VERDE PUBBLICO PER LA DURATA DI 4 ANNI MEDIANTE LO STRUMENTO DELL’ACCORDO QUADRO CON UNICO OPERATORE ECONOMICO NEL RISPETTO DEI C.A.M. DI SETTORE DI CUI AL D.M. 13/12/2013 NEL COMUNE DI NAVE (BS) CIG: 8445481764 - CODICE NUTS: ITC47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Times New Roman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Times New Roman" w:hAnsi="OpenSymbol;Times New Roman" w:cs="OpenSymbol;Times New Roman"/>
      <w:sz w:val="20"/>
      <w:szCs w:val="20"/>
    </w:rPr>
  </w:style>
  <w:style w:type="character" w:styleId="WW8Num3z0">
    <w:name w:val="WW8Num3z0"/>
    <w:qFormat/>
    <w:rPr>
      <w:rFonts w:ascii="Symbol" w:hAnsi="Symbol" w:cs="OpenSymbol;Times New Roman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CUC2</cp:lastModifiedBy>
  <cp:lastPrinted>2019-02-27T09:44:00Z</cp:lastPrinted>
  <dcterms:modified xsi:type="dcterms:W3CDTF">2020-09-22T13:17:00Z</dcterms:modified>
  <cp:revision>19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