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 xml:space="preserve">APERTA PER L’AFFIDAMENTO DEL SERVIZIO DI 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it-IT"/>
        </w:rPr>
        <w:t xml:space="preserve">PULIZIA E SANIFICAZIONE AMBIENTALE DEGLI EDIFICI DI PROPRIETA’ DEL COMUNE DI CONCESIO (BS) - PERIODO 01/10/2020 - 30/09/2023 – RISPETTO DEI C.A.M. DI SETTORE DI CUI AL D.M. 24/05/2012 - APPALTO RISERVATO EX ART.112 D.LGS. 50/2016 S.M.I. ALLE COOPERATIVE SOCIALI DI TIPO B) CUI ALLA LEGGE 08/11/1991 N. 381 - </w:t>
      </w:r>
      <w:r>
        <w:rPr>
          <w:rFonts w:cs="Arial" w:ascii="Garamond" w:hAnsi="Garamond"/>
          <w:b/>
          <w:bCs/>
          <w:kern w:val="0"/>
          <w:sz w:val="18"/>
          <w:szCs w:val="18"/>
          <w:lang w:val="en-US" w:eastAsia="en-US" w:bidi="ar-SA"/>
        </w:rPr>
        <w:t>CIG: 8393543ACB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8-04T09:49:00Z</dcterms:modified>
  <cp:revision>1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