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/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</w:t>
      </w: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APERTA PER L’AFFIDAMENTO DEL SERVIZIO DI ASSISTENZA EDUCATIVA SCOLASTICA A FAVORE DI MINORI DIVERSAMENTE ABILI E DEL SERVIZIO PRE-SCUOLA NEL COMUNE DI COLLEBEATO (BS) DAL 01/09/2020 AL 31/08/2025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val="en-US" w:eastAsia="en-US" w:bidi="ar-SA"/>
        </w:rPr>
        <w:t>CIG: 833112777C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Calibri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Calibri" w:hAnsi="OpenSymbol;Calibri" w:cs="OpenSymbol;Calibri"/>
      <w:sz w:val="20"/>
      <w:szCs w:val="20"/>
    </w:rPr>
  </w:style>
  <w:style w:type="character" w:styleId="WW8Num3z0">
    <w:name w:val="WW8Num3z0"/>
    <w:qFormat/>
    <w:rPr>
      <w:rFonts w:ascii="Symbol" w:hAnsi="Symbol" w:cs="OpenSymbol;Calibri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Calibri" w:hAnsi="OpenSymbol;Calibri" w:cs="OpenSymbol;Calibri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6-10T07:56:00Z</dcterms:modified>
  <cp:revision>16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