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tLeast" w:line="192" w:before="0" w:after="160"/>
        <w:jc w:val="both"/>
        <w:textAlignment w:val="baseline"/>
        <w:rPr>
          <w:rFonts w:ascii="Garamond" w:hAnsi="Garamond" w:cs="Arial"/>
          <w:b/>
          <w:b/>
          <w:bCs/>
          <w:kern w:val="0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PROCEDURA APERTA PER L’AFFIDAMENTO DEL SERVIZIO DI MANUTENZIONE ORDINARIA E STRAORDINARIA RELATIVO AD OPERE IDRAULICHE E FORNITURA MATERIALE MEDIANTE LO STRUMENTO DELL’ACCORDO QUADRO CON PIÙ OPERATORI ECONOMICI NEL COMUNE DI CASTIGLIONE D/S (MN)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val="en-US"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val="en-US" w:eastAsia="en-US" w:bidi="ar-SA"/>
        </w:rPr>
        <w:t>CIG: 8290474B90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05-04T09:23:00Z</dcterms:modified>
  <cp:revision>13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