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spacing w:lineRule="atLeast" w:line="192" w:before="0" w:after="160"/>
        <w:jc w:val="both"/>
        <w:rPr>
          <w:rFonts w:ascii="Garamond" w:hAnsi="Garamond" w:cs="Arial"/>
          <w:b/>
          <w:b/>
          <w:bCs/>
          <w:kern w:val="0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>PROCEDURA APERTA PER L’AFFIDAMENTO DEL SERVIZIO DI MANUTENZIONE ORDINARIA E STRAORDINARIA RELATIVO AD OPERE EDILI E FORNITURA MATERIALE MEDIANTE LO STRUMENTO DELL’ACCORDO QUADRO CON PIÙ OPERATORI ECONOMICI NEL COMUNE DI CASTIGLIONE D/S (MN) NEL RISPETTO DEI CAM DI SETTORE APPROVATI CON DM 11 OTTOBRE 201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>CIG: 82885328FA - CODICE NUTS: ITC4B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0-04-30T08:26:00Z</dcterms:modified>
  <cp:revision>12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