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fidamento del servizio di segretariato sociale e professionale per la realizzazione di iniziative a sostegno dell’inclusione sociale rivolto a persone e famiglie in condizione di disagio, fragilità, disabilità e multiproblematicità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une di Iseo –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eriodo dal 01/01/2020 al 31/12/2021.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sz w:val="22"/>
                <w:szCs w:val="22"/>
                <w:lang w:eastAsia="it-IT"/>
              </w:rPr>
              <w:t>8126200062</w:t>
            </w:r>
            <w:r>
              <w:rPr>
                <w:b/>
                <w:bCs/>
                <w:lang w:eastAsia="it-IT"/>
              </w:rPr>
              <w:t xml:space="preserve">    </w:t>
            </w:r>
            <w:r>
              <w:rPr>
                <w:rFonts w:cs="Times New Roman"/>
              </w:rPr>
              <w:t xml:space="preserve">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Servizio di segretariato sociale e professionale per la realizzazione di iniziative a sostegno dell’inclusione sociale rivolto a persone e famiglie in condizione di disagio, fragilità, disabilità e multiproblematicità - Comune di Iseo – periodo dal 01/01/2020 al 31/12/2021.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Cs/>
        </w:rPr>
      </w:pPr>
      <w:r>
        <w:rPr/>
        <w:t>dichiara ai sensi degli artt. 46 e 47 del DPR 445/2000 che la Ditta………………………………… ha effettuato il seguente</w:t>
      </w:r>
      <w:r>
        <w:rPr>
          <w:bCs/>
        </w:rPr>
        <w:t xml:space="preserve"> </w:t>
      </w:r>
      <w:r>
        <w:rPr>
          <w:bCs/>
          <w:i/>
        </w:rPr>
        <w:t xml:space="preserve">servizio di assistenza educativa domicliare  per la tutela dei minori sottoposti ai provvedimenti dell’autorità giudiziaria e non </w:t>
      </w:r>
      <w:r>
        <w:rPr>
          <w:bCs/>
        </w:rPr>
        <w:t>negli anni 2016-2017-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0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12-03T14:41:00Z</dcterms:modified>
  <cp:revision>9</cp:revision>
  <dc:subject/>
  <dc:title/>
</cp:coreProperties>
</file>