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CEDURA APERTA PER L’AFFIDAMENTO DEL SERVIZIO DI PULIZIA E SANIFICAZIONE A RIDOTTO IMPATTO AMBIENTALE DEI LOCALI DEGLI EDIFICI DI PROPRIETÀ DEL COMUNE DI CELLATICA DAL 01/04/2020 AL 31/03/2023 CON POSSIBILITA’ DI RINNOVO PER ULTERIORI 3 ANNI – RISPETTO DEI C.A.M. DI SETTORE DI CUI AL D.M. 24/05/2012. CIG: 81770581BB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1-27T07:24:00Z</dcterms:modified>
  <cp:revision>12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