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ROCEDURA NEGOZIATA PER L’AFFIDAMENTO DELL’APPALTO RELATIVO AL SERVIZIO SOCIALE PROFESSIONALE ASSOCIATO PER LA TUTELA DEI MINORI SOTTOPOSTI AI PROVVEDIMENTI DELL’AUTORITA’ GIUDIZIARIA - COMUNE DI ISEO – PERIODO DAL 01/01/2020 AL 31/12/2021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80997805E7</w:t>
      </w:r>
      <w:r>
        <w:rPr>
          <w:b/>
          <w:bCs/>
          <w:lang w:eastAsia="it-IT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11-13T11:23:00Z</dcterms:modified>
  <cp:revision>10</cp:revision>
  <dc:subject/>
  <dc:title>testo atti</dc:title>
</cp:coreProperties>
</file>