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false"/>
        <w:spacing w:lineRule="atLeast" w:line="192"/>
        <w:jc w:val="both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>PROCEDURA APERTA PER L’AFFIDAMENTO DEL SERVIZIO DI TRASPORTO SCOLASTICO NEL COMUNE DI OSPITALETTO (BS) - ANNI SCOLASTICI SETTEMBRE 2019 – GIUGNO 2022- OPZIONE DI RINNOVO PER 1 ANNO DA SETTEMBRE 2022 A GIUGNO 2023 – OPZIONE DI PROROGA EX ART. 106, C. 11, D.LGS 50/2016 S.M.I.</w:t>
      </w:r>
    </w:p>
    <w:p>
      <w:pPr>
        <w:pStyle w:val="Normal"/>
        <w:widowControl/>
        <w:autoSpaceDE w:val="false"/>
        <w:spacing w:lineRule="atLeast" w:line="192"/>
        <w:ind w:firstLine="708"/>
        <w:jc w:val="center"/>
        <w:rPr/>
      </w:pPr>
      <w:r>
        <w:rPr>
          <w:rFonts w:eastAsia="Calibri" w:cs="Helvetica, Arial;Arial" w:ascii="Helvetica, Arial;Arial" w:hAnsi="Helvetica, Arial;Arial"/>
          <w:kern w:val="2"/>
          <w:sz w:val="18"/>
          <w:szCs w:val="18"/>
          <w:lang w:eastAsia="zh-CN" w:bidi="ar-SA"/>
        </w:rPr>
        <w:t>CIG MASTER: 800230924B -  CODICE NUTS: ITC47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499235" cy="1644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9235" cy="164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IDAutomationHC39M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;IDAutomationHC39M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IDAutomationHC39M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IDAutomationHC39M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6:00Z</dcterms:created>
  <dc:creator>fdemarco</dc:creator>
  <dc:description/>
  <cp:keywords/>
  <dc:language>en-US</dc:language>
  <cp:lastModifiedBy>Daria Rambaldini</cp:lastModifiedBy>
  <cp:lastPrinted>2019-02-27T09:44:00Z</cp:lastPrinted>
  <dcterms:modified xsi:type="dcterms:W3CDTF">2019-08-08T12:01:00Z</dcterms:modified>
  <cp:revision>4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