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Servizio di assistenza domiciliare rivolto ad anziani, disabili ed a persone a rischio di emarginazione 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rFonts w:eastAsia="Cambria" w:cs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eriodo 01/09/2019 – 31/08/2021– Comune di Iseo (B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CIG: 797329070D  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6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o di assistenza domiciliare rivolto ad anziani, disabili ed a persone a rischio di emargina</w:t>
      </w:r>
    </w:p>
    <w:p>
      <w:pPr>
        <w:pStyle w:val="Corpodeltesto2"/>
        <w:spacing w:lineRule="auto" w:line="240" w:before="0" w:after="0"/>
        <w:ind w:left="851" w:hanging="851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zione –-  per il Comune di Iseo (BS) – periodo 01/09/2019 – 31/08/2021. </w:t>
      </w: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Corpodeltesto2"/>
        <w:spacing w:lineRule="auto" w:line="240" w:before="0" w:after="0"/>
        <w:ind w:left="851" w:hanging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Il sottoscritto ………………………………………………………………………......………….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. in via……………………………….…….……………....</w:t>
      </w:r>
    </w:p>
    <w:p>
      <w:pPr>
        <w:pStyle w:val="Normal"/>
        <w:jc w:val="both"/>
        <w:rPr>
          <w:b/>
          <w:b/>
          <w:bCs/>
        </w:rPr>
      </w:pPr>
      <w:r>
        <w:rPr/>
        <w:t>dichiara ai sensi degli artt. 46 e 47 del DPR 445/2000 che la Ditta………………………………… ha effettuato i seguenti</w:t>
      </w:r>
      <w:r>
        <w:rPr>
          <w:bCs/>
        </w:rPr>
        <w:t xml:space="preserve"> </w:t>
      </w:r>
      <w:r>
        <w:rPr>
          <w:bCs/>
          <w:i/>
        </w:rPr>
        <w:t xml:space="preserve">servizi di assistenza domiciliare </w:t>
      </w:r>
      <w:r>
        <w:rPr>
          <w:bCs/>
        </w:rPr>
        <w:t>negli anni scolastici 2015/2016, 2016/2017 e 2017/2018 presso destinatari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COLASTI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IDAutomationHC39M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;IDAutomationHC39M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40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7-10T10:50:00Z</dcterms:modified>
  <cp:revision>8</cp:revision>
  <dc:subject/>
  <dc:title/>
</cp:coreProperties>
</file>