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DI ASSISTENZA PER L’AUTONOMIA E LA COMUNICAZIONE PERSONALE IN AMBITO SCOLASTICO (AD PERSONAM) DESTINATO AD ALUNNI DIVERSAMENTE ABILI PER IL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79726051C7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07-10T08:36:00Z</dcterms:modified>
  <cp:revision>7</cp:revision>
  <dc:subject/>
  <dc:title>testo atti</dc:title>
</cp:coreProperties>
</file>