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PROCEDURA NEGOZIATA PER L’AFFIDAMENTO DELL’APPALTO RELATIVO AL SERVIZIO DI ASSISTENZA AD PERSONAM PER GLI ANNI SCOLASTICI 2019/2020 – 2020/2021 E 2021/2022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ER IL COMUNE DI SALE MARASIN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 7958035A39  CODICE NUTS: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>
        <w:rFonts w:ascii="Times-Roman;Times New Roman" w:hAnsi="Times-Roman;Times New Roman" w:eastAsia="Calibri" w:cs="Times-Roman;Times New Roman"/>
        <w:color w:val="002060"/>
        <w:sz w:val="16"/>
        <w:szCs w:val="16"/>
        <w:lang w:eastAsia="en-US"/>
      </w:rPr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fdemarco</dc:creator>
  <dc:description/>
  <cp:keywords/>
  <dc:language>en-US</dc:language>
  <cp:lastModifiedBy>Barbara Guerini</cp:lastModifiedBy>
  <cp:lastPrinted>2019-02-27T09:44:00Z</cp:lastPrinted>
  <dcterms:modified xsi:type="dcterms:W3CDTF">2019-07-10T07:15:00Z</dcterms:modified>
  <cp:revision>5</cp:revision>
  <dc:subject/>
  <dc:title>testo atti</dc:title>
</cp:coreProperties>
</file>