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18"/>
          <w:szCs w:val="20"/>
          <w:lang w:eastAsia="it-IT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it-IT"/>
        </w:rPr>
        <w:t xml:space="preserve">MOD. B  - </w:t>
      </w:r>
      <w:r>
        <w:rPr>
          <w:rFonts w:eastAsia="Arial" w:cs="Arial" w:ascii="Arial" w:hAnsi="Arial"/>
          <w:b/>
          <w:sz w:val="18"/>
          <w:szCs w:val="20"/>
          <w:lang w:eastAsia="it-IT"/>
        </w:rPr>
        <w:t xml:space="preserve">DICHIARAZIONE POSSESSO REQUISITI IDONEITÀ PROFESSIONALE, CAPACITÀ ECONOMICO – FINANZIARIA, CAPACITA’ TECNICO – PROFESSIONAL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Spett.le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C.U.C. Area Vasta – Brescia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Sede Distaccata del Sebino Bresciano 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SERVIZIO DI BROKERAGGIO ASSICURATIVO A FAVORE DEL COMUNE DI SALE MARASINO PER ANNI TRE DECORRENTI DALLA DATA DI AFFIDAMENTO DEL SERVIZIO – CIG ZC626939D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DICHIARAZIONE SOSTITUTIVA DI CERTIFICAZIONE E ATTO DI NOTORIE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(Art. 47 D.P.R. 445 del 28 dicembre 20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l sottoscritto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n qualità di (titolare, legale rappresentante)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dell’impresa _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n sede in _______________________________________ (___) Cap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ndirizzo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dice fiscale ______________________________ p. iva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 xml:space="preserve">CHIEDE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di partecipare alla procedura d’Appalto finalizzata affidamento diretto del servizio di brokeraggio assicurativo a favore del Comune di Sale Marasino  per anni tre decorrenti dalla data di affidamento del servizio – CIG ZC626939D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A tal fine, 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DICHIARA SOTTO LA PROPRIA RESPONSABILITÀ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: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color w:val="000000"/>
          <w:sz w:val="24"/>
          <w:szCs w:val="20"/>
          <w:u w:val="single"/>
          <w:lang w:eastAsia="it-IT"/>
        </w:rPr>
      </w:pPr>
      <w:r>
        <w:rPr>
          <w:rFonts w:eastAsia="Arial" w:cs="Arial" w:ascii="Arial" w:hAnsi="Arial"/>
          <w:b/>
          <w:color w:val="000000"/>
          <w:sz w:val="24"/>
          <w:szCs w:val="20"/>
          <w:u w:val="single"/>
          <w:lang w:eastAsia="it-IT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4"/>
          <w:szCs w:val="20"/>
          <w:u w:val="single"/>
          <w:lang w:eastAsia="it-IT"/>
        </w:rPr>
      </w:pPr>
      <w:r>
        <w:rPr>
          <w:rFonts w:eastAsia="Arial" w:cs="Arial" w:ascii="Arial" w:hAnsi="Arial"/>
          <w:b/>
          <w:sz w:val="24"/>
          <w:szCs w:val="20"/>
          <w:u w:val="single"/>
          <w:lang w:eastAsia="it-IT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b/>
          <w:sz w:val="24"/>
          <w:szCs w:val="20"/>
          <w:u w:val="single"/>
          <w:lang w:eastAsia="it-IT"/>
        </w:rPr>
        <w:t>1) A titolo di dichiarazione di possesso dei requisiti di idoneità professiona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[  ]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 che l’impresa è iscritta nel Registro delle Imprese della Camera di Commercio, Industria, Artigianato e Agricoltura di ____________________________________________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(ditte Italiane)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/ ______________________________________________________________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Istituto Stato estero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rilasciato in data _________________ Prot.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er la seguente attività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dice ATECO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attesta i seguenti da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numero di iscrizione 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data di iscrizione 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durata/data termine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forma giuridica 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titolari, soci, direttori tecnici, amministratori muniti di rappresentanza, soci accomandatar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(indicare i nominativi, le qualifiche, le date di nascita e la residenz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[  ] </w:t>
      </w:r>
      <w:r>
        <w:rPr>
          <w:rFonts w:cs="Times New Roman" w:ascii="Times New Roman" w:hAnsi="Times New Roman"/>
        </w:rPr>
        <w:t>Iscrizione al RUI (Albo degli intermediari assicurativi di cui all’art. 109 del D.lgs. n. 209/2005) con indicazione degli estremi ………………………………………………………………….……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>[  ]  di essere in possesso di una polizza RC professionale,</w:t>
      </w:r>
      <w:r>
        <w:rPr>
          <w:rFonts w:cs="Times New Roman" w:ascii="Times New Roman" w:hAnsi="Times New Roman"/>
        </w:rPr>
        <w:t xml:space="preserve"> con indicazione degli estremi …….……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4"/>
          <w:u w:val="single"/>
        </w:rPr>
        <w:t>A titolo di dichiarazione di possesso dei requisiti di capacità economico e finanziaria: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color w:val="000000"/>
          <w:sz w:val="24"/>
          <w:u w:val="single"/>
        </w:rPr>
      </w:pPr>
      <w:r>
        <w:rPr>
          <w:rFonts w:eastAsia="Arial"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[ ] 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Gestione nel triennio 2015/2017 di premi assicurativi a favore di Enti pubblici per un complessivo importo di almeno euro 1.000.000,00; ………………………………..………..……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0" w:before="0" w:after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A titolo di dichiarazione di possesso dei requisiti di capacità tecnico-professionale:</w:t>
      </w:r>
    </w:p>
    <w:p>
      <w:pPr>
        <w:pStyle w:val="Default"/>
        <w:rPr>
          <w:rFonts w:ascii="Times New Roman" w:hAnsi="Times New Roman" w:eastAsia="Arial" w:cs="Times New Roman"/>
          <w:b/>
          <w:b/>
          <w:color w:val="000000"/>
          <w:sz w:val="24"/>
          <w:u w:val="single"/>
        </w:rPr>
      </w:pPr>
      <w:r>
        <w:rPr>
          <w:rFonts w:eastAsia="Arial"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[  ] 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Gestione nel triennio 2015/2017 di almeno cinque incarichi di brokeraggio assicurativo conferiti da Amministrazioni Comunali (precisandone il numero e le dimensioni demografiche);……………………………………………………………………………………....</w:t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[  ]  </w:t>
      </w:r>
      <w:r>
        <w:rPr>
          <w:rFonts w:cs="Times New Roman" w:ascii="Times New Roman" w:hAnsi="Times New Roman"/>
          <w:b/>
        </w:rPr>
        <w:t>DICHIARA DI ACCETTARE integralmente la documentazione di gara, i termini e le condizioni ivi previ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__________, lì 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(sottoscrivere con firma digitale da parte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eastAsia="Times New Roman" w:cs="Cambria"/>
      </w:rPr>
    </w:pPr>
    <w:r>
      <w:rPr>
        <w:rFonts w:eastAsia="Times New Roman" w:cs="Times New Roman" w:ascii="Times New Roman" w:hAnsi="Times New Roman"/>
        <w:sz w:val="14"/>
        <w:szCs w:val="14"/>
      </w:rPr>
      <w:t xml:space="preserve"> </w:t>
    </w:r>
    <w:r>
      <w:rPr>
        <w:rFonts w:eastAsia="Times New Roman" w:cs="Times New Roman" w:ascii="Times New Roman" w:hAnsi="Times New Roman"/>
        <w:sz w:val="14"/>
        <w:szCs w:val="14"/>
      </w:rPr>
      <w:t>MOD. B  - DICHIARAZIONE POSSESSO REQUISITI IDONEITÀ PROFESSIONALE, CAPACITÀ ECONOMICO – FINANZIARIA, CAPACITA’ TECNICO – PROFESSIONALE</w:t>
    </w:r>
    <w:r>
      <w:rPr>
        <w:rFonts w:eastAsia="Times New Roman" w:cs="Cambria" w:ascii="Cambria" w:hAnsi="Cambria"/>
      </w:rPr>
      <w:tab/>
      <w:t xml:space="preserve">Pag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16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 Math" w:hAnsi="Cambria Math" w:eastAsia="Calibri" w:cs="Cambria Math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11:00Z</dcterms:created>
  <dc:creator/>
  <dc:description/>
  <cp:keywords/>
  <dc:language>en-US</dc:language>
  <cp:lastModifiedBy/>
  <cp:lastPrinted>2019-01-31T12:28:00Z</cp:lastPrinted>
  <dcterms:modified xsi:type="dcterms:W3CDTF">2019-03-06T14:44:00Z</dcterms:modified>
  <cp:revision>9</cp:revision>
  <dc:subject/>
  <dc:title>MOD</dc:title>
</cp:coreProperties>
</file>