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21325</wp:posOffset>
                </wp:positionH>
                <wp:positionV relativeFrom="paragraph">
                  <wp:posOffset>-288925</wp:posOffset>
                </wp:positionV>
                <wp:extent cx="699135" cy="69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80808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  <w:lang w:eastAsia="it-IT"/>
                                    </w:rPr>
                                    <w:t>Marca da boll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  <w:lang w:eastAsia="it-IT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54.4pt;mso-wrap-distance-left:7.05pt;mso-wrap-distance-right:7.05pt;mso-wrap-distance-top:0pt;mso-wrap-distance-bottom:0pt;margin-top:-22.75pt;mso-position-vertical-relative:text;margin-left:434.7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>
                          <w:trHeight w:val="95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80808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eastAsia="it-IT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eastAsia="it-IT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it-IT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18"/>
          <w:szCs w:val="20"/>
          <w:lang w:eastAsia="it-IT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it-IT"/>
        </w:rPr>
        <w:t xml:space="preserve">MOD. C  - </w:t>
      </w:r>
      <w:r>
        <w:rPr>
          <w:rFonts w:eastAsia="Arial" w:cs="Arial" w:ascii="Arial" w:hAnsi="Arial"/>
          <w:b/>
          <w:sz w:val="18"/>
          <w:szCs w:val="20"/>
          <w:lang w:eastAsia="it-IT"/>
        </w:rPr>
        <w:t>Offerta Economica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Spett.le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C.U.C. Area Vasta Brescia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Sede Distaccata del Sebino Bresciano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SERVIZIO DI BROKERAGGIO ASSICURATIVO A FAVORE DEL COMUNE DI SALE MARASINO PER ANNI TRE DECORRENTI DALLA DATA DI AFFIDAMENTO DEL SERVIZIO – CIG ZC626939D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l sottoscritto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n qualità di (titolare, legale rappresentante)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dell’impresa _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n sede in _______________________________________ (___) Cap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ndirizzo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dice fiscale ______________________________ p. iva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OFF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per l’esecuzione dell’assistenza professionale per la gestione e l’esecuzione dei contratti assicurativi i seguenti tassi annui di provvigione che saranno posti a carico delle compagnie assicuratri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tbl>
      <w:tblPr>
        <w:tblW w:w="666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299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Oggetto delle Polizz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Percentuale di Provvigione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Polizze RCAut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………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.. %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Polizze diverse da RCAut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………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.. %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[  ]  </w:t>
      </w:r>
      <w:r>
        <w:rPr>
          <w:rFonts w:cs="Times New Roman" w:ascii="Times New Roman" w:hAnsi="Times New Roman"/>
          <w:b/>
        </w:rPr>
        <w:t>DICHIARA DI ACCETTARE integralmente la documentazione di gara, i termini e le condizioni ivi previste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[  ]  </w:t>
      </w:r>
      <w:r>
        <w:rPr>
          <w:rFonts w:cs="Times New Roman" w:ascii="Times New Roman" w:hAnsi="Times New Roman"/>
          <w:b/>
        </w:rPr>
        <w:t>Che la propria offerta sarà valida per un periodo minimo di 180 giorni dalla data di scadenza di present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__________, lì 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(sottoscrivere con firma digitale da parte del legale rappresentante)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sz w:val="14"/>
        <w:szCs w:val="14"/>
      </w:rPr>
      <w:t>MOD. C  - Offerta Economica</w:t>
      <w:tab/>
    </w:r>
    <w:r>
      <w:rPr>
        <w:rFonts w:eastAsia="Times New Roman" w:cs="Cambria" w:ascii="Cambria" w:hAnsi="Cambria"/>
      </w:rPr>
      <w:t xml:space="preserve">Pag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  <w:p>
    <w:pPr>
      <w:pStyle w:val="Footer"/>
      <w:spacing w:before="0" w:after="16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 Math" w:hAnsi="Cambria Math" w:eastAsia="Calibri" w:cs="Cambria Math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15:00Z</dcterms:created>
  <dc:creator/>
  <dc:description/>
  <cp:keywords/>
  <dc:language>en-US</dc:language>
  <cp:lastModifiedBy/>
  <cp:lastPrinted>2019-01-31T12:30:00Z</cp:lastPrinted>
  <dcterms:modified xsi:type="dcterms:W3CDTF">2019-03-06T14:09:00Z</dcterms:modified>
  <cp:revision>7</cp:revision>
  <dc:subject/>
  <dc:title/>
</cp:coreProperties>
</file>