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Edi8@dMingLiU;@dSimSun&gt;@dDotum1@dEd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